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1.18) 03-06.4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Калуга    рег.    №    46.40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1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0"/>
        <w:gridCol w:w="11"/>
        <w:gridCol w:w="6133"/>
      </w:tblGrid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29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Фатеж 307100 г. Фатеж Курская область, г. Фатеж, ул. К. Маркса, 76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57009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Орел г. Орел Орловская область, г. Орел, ул. Автовокзальная, д. 1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13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п. Чернь 301090 п. Чернь Тульская область, п. Чернь, ул. Свободная, д. 70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24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Плавск 301470 г. Плавск Тульская область, г. Плавск, ул. Коммунаров, д. 76а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17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Тула 300028 г. Тула Тульская область, г. Тула, пр-т Ленина, д. 94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0051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 248000 г. Калуга Калужская обл., г. Калуга, ул. Гагарина, 1 «А», пом. 1</w:t>
            </w:r>
          </w:p>
        </w:tc>
      </w:tr>
      <w:tr>
        <w:trPr>
          <w:trHeight w:val="28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0018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 248016 г. Калуга Калужская область, г. Калуга, пл. Вокзальная,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370"/>
        <w:gridCol w:w="8"/>
        <w:gridCol w:w="4445"/>
      </w:tblGrid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п.г.т. Знаменк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род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селков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тальянская (М2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унаров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ощадь Вокзальна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8"/>
        <w:gridCol w:w="4507"/>
        <w:gridCol w:w="21"/>
        <w:gridCol w:w="4295"/>
      </w:tblGrid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ощадь Вокзаль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унаров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тальянская (М2)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селковая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родская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п.г.т. Знаменка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652"/>
        <w:gridCol w:w="2091"/>
        <w:gridCol w:w="1761"/>
        <w:gridCol w:w="1223"/>
        <w:gridCol w:w="2081"/>
      </w:tblGrid>
      <w:tr>
        <w:trPr>
          <w:trHeight w:val="28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049"/>
        <w:gridCol w:w="991"/>
        <w:gridCol w:w="1134"/>
        <w:gridCol w:w="994"/>
        <w:gridCol w:w="991"/>
        <w:gridCol w:w="1135"/>
        <w:gridCol w:w="991"/>
        <w:gridCol w:w="851"/>
      </w:tblGrid>
      <w:tr>
        <w:trPr>
          <w:trHeight w:val="25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час: 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</w:t>
              <w:softHyphen/>
              <w:t>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2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2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005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00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047"/>
        <w:gridCol w:w="991"/>
        <w:gridCol w:w="1134"/>
        <w:gridCol w:w="994"/>
        <w:gridCol w:w="1047"/>
        <w:gridCol w:w="1079"/>
        <w:gridCol w:w="889"/>
        <w:gridCol w:w="953"/>
      </w:tblGrid>
      <w:tr>
        <w:trPr>
          <w:trHeight w:val="259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00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прибы</w:t>
              <w:softHyphen/>
              <w:t>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: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: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7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3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3: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602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4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51</Characters>
  <CharactersWithSpaces>4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42:00Z</dcterms:created>
  <dc:creator/>
  <dc:description/>
  <dc:language>en-US</dc:language>
  <cp:lastModifiedBy/>
  <dcterms:modified xsi:type="dcterms:W3CDTF">2018-02-19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